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sy 524 Lab 5</w:t>
      </w:r>
    </w:p>
    <w:p>
      <w:pPr>
        <w:pStyle w:val="Normal"/>
        <w:jc w:val="center"/>
        <w:rPr/>
      </w:pPr>
      <w:r>
        <w:rPr/>
        <w:t>ANC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sting for homogeneity of regression.  Open “clean.sav”.  With the data open run the following syntax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o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by fabtype (1,2) prestime(1,4) with z1 z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print = signif (brief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analysis = 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method = sequent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design fabtype prestime z1 z2 z1 by prestime z2 by prestime z1 by fabtype z2 by fabtyp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Copy and paste the output to this file and annotate the results.  Is there homogeneity of regression?  How do you kn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st the reliability of the covariates.  With the data still open go to Analyze -&gt; Scale -&gt; Reliability Analysis.  Put the covariates and the DV into “Items…” and select “List item labels.  Click on Statistics and select “Scale if item deleted” and the hit OK.</w:t>
      </w:r>
    </w:p>
    <w:p>
      <w:pPr>
        <w:pStyle w:val="Normal"/>
        <w:ind w:left="720" w:hanging="0"/>
        <w:rPr/>
      </w:pPr>
      <w:r>
        <w:rPr/>
        <w:t>Copy, paste, annotate and interpret results.  Are the two covariates reliable?</w:t>
      </w:r>
    </w:p>
    <w:p>
      <w:pPr>
        <w:pStyle w:val="Normal"/>
        <w:numPr>
          <w:ilvl w:val="0"/>
          <w:numId w:val="1"/>
        </w:numPr>
        <w:rPr/>
      </w:pPr>
      <w:r>
        <w:rPr/>
        <w:t>Perform analysis of covariance on the “clean.sav” data.  Go to Analyze -&gt; General Linear Model -&gt; Univariate.  Put y into dependent variable, the two z’s into covariances and the other two variables into fixed factors.  Select options and move everything into “Display means for:”, select descriptive statistics, estimates of effect size and homogeneity tests -&gt; continue.  Select plots and move prestime into horizontal axis and fabtype into separate lines -&gt; continue.  Select contrasts and select prestime and change contrast to polynomial -&gt; change -&gt; continue.  Hit OK.  Copy, paste, annotate and interpret resul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“forclass.sav” data set.  </w:t>
      </w:r>
    </w:p>
    <w:p>
      <w:pPr>
        <w:pStyle w:val="Normal"/>
        <w:numPr>
          <w:ilvl w:val="1"/>
          <w:numId w:val="1"/>
        </w:numPr>
        <w:rPr/>
      </w:pPr>
      <w:r>
        <w:rPr/>
        <w:t>Run as an ANOVA with soitot predicted by gender and ethn (include estimated marginal means for everything, descriptives, estimates of effects size)</w:t>
      </w:r>
    </w:p>
    <w:p>
      <w:pPr>
        <w:pStyle w:val="Normal"/>
        <w:numPr>
          <w:ilvl w:val="1"/>
          <w:numId w:val="1"/>
        </w:numPr>
        <w:rPr/>
      </w:pPr>
      <w:r>
        <w:rPr/>
        <w:t>Run as an ANCOVA with soitot predicted by gender and ethn with sos as a covariate (keep settings the same).  Copy, paste, annotate and interpret results.  How did the analysis change from the ANOVA output?  What could explain that?</w:t>
      </w:r>
    </w:p>
    <w:p>
      <w:pPr>
        <w:pStyle w:val="Normal"/>
        <w:numPr>
          <w:ilvl w:val="1"/>
          <w:numId w:val="1"/>
        </w:numPr>
        <w:rPr/>
      </w:pPr>
      <w:r>
        <w:rPr/>
        <w:t>Run b again but this time under “Model” change sums of square to “Type 1”.  Copy, paste, annotate and interpret results.  Why is the output differe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“employee data.sav”.  </w:t>
      </w:r>
    </w:p>
    <w:p>
      <w:pPr>
        <w:pStyle w:val="Normal"/>
        <w:numPr>
          <w:ilvl w:val="1"/>
          <w:numId w:val="1"/>
        </w:numPr>
        <w:rPr/>
      </w:pPr>
      <w:r>
        <w:rPr/>
        <w:t>Predict current salary by gender and jobcat (include estimated marginal means for everything, descriptives, estimates of effects size and a plot of gender by jobcat).  Copy, paste, annotate and interpret results.</w:t>
      </w:r>
    </w:p>
    <w:p>
      <w:pPr>
        <w:pStyle w:val="Normal"/>
        <w:numPr>
          <w:ilvl w:val="1"/>
          <w:numId w:val="1"/>
        </w:numPr>
        <w:rPr/>
      </w:pPr>
      <w:r>
        <w:rPr/>
        <w:t>Predict current salary by gender and jobcat with educ and salbegin as covariates (include estimated marginal means for everything, descriptives, estimates of effects size and a plot of gender by jobcat).  Copy, paste, annotate and interpret results.  How did the model change?  Why do you think that occurred?</w:t>
      </w:r>
    </w:p>
    <w:p>
      <w:pPr>
        <w:pStyle w:val="Normal"/>
        <w:numPr>
          <w:ilvl w:val="1"/>
          <w:numId w:val="1"/>
        </w:numPr>
        <w:rPr/>
      </w:pPr>
      <w:r>
        <w:rPr/>
        <w:t>Knowing what you know from the ANOVA run, think up a hypothesis to predict the outcome in the ANCOVA result.  Write a results section for ANCOVA resul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sy 524</w:t>
    </w:r>
  </w:p>
  <w:p>
    <w:pPr>
      <w:pStyle w:val="Header"/>
      <w:jc w:val="right"/>
      <w:rPr/>
    </w:pPr>
    <w:r>
      <w:rPr/>
      <w:t>Ainswor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10:00Z</dcterms:created>
  <dc:creator>Andrew Ainsworth</dc:creator>
  <dc:description/>
  <cp:keywords/>
  <dc:language>en-US</dc:language>
  <cp:lastModifiedBy>Andrew Ainsworth</cp:lastModifiedBy>
  <dcterms:modified xsi:type="dcterms:W3CDTF">2008-01-15T00:09:00Z</dcterms:modified>
  <cp:revision>6</cp:revision>
  <dc:subject/>
  <dc:title>Psy 524 Lab 4</dc:title>
</cp:coreProperties>
</file>